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ahoma" w:hAnsi="Tahoma" w:eastAsia="Times New Roman" w:cs="Tahoma"/>
                <w:b/>
                <w:b/>
                <w:bCs/>
                <w:color w:val="AA2419"/>
                <w:kern w:val="2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AA2419"/>
                <w:kern w:val="2"/>
                <w:sz w:val="27"/>
                <w:szCs w:val="27"/>
                <w:lang w:eastAsia="ru-RU"/>
              </w:rPr>
              <w:t xml:space="preserve">«Так всегда бывает, когда компании создаются с административным ресурсом…»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24 декабря 2010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 xml:space="preserve">НА СОВЕЩАНИИ У РУСТАМА МИННИХАНОВА МЕЛЬКОМ ВСПЛЫЛА ЕЩЕ ОДНА ЩЕКОТЛИВАЯ ТЕМА – ЛИФТОВАЯ…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Сегодня в правительстве РТ состоялось последнее в этом году совещание по вводу жилья. Главными его героями стали двое - руководство ОАО «Татстрой», которое безуспешно пытался найти в зале глава минстроя РТ, а также Талгат Абдуллин, эмоционально прокомментировавший обвинения в свой адрес в срыве программы соципотек. Примечательно, Татарстан в 2011 году решил замахнуться еще на один рекорд и ввести 2,380 млн. кв.м против 2,02 млн. кв.м в текущем году.     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«ГЕРОЯМ»  ПООБЕЩАЛИ ПЕРЕКРЫТЬ ФИНАНСИРОВАНИЕ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Атмосфера совещания была далеко не новогодняя. С самого начала глава республики дал понять, что до шампанского и аромата мандаринов еще далеко. При этом первое, что сделал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 xml:space="preserve">Рустам Минниханов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- это пересадил из другого конца зала в кресло напротив себя мэра Казани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Ильсура Метшина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Ильсур Раисович, пересядьте поближе", - пригласил казанского градоначальника глава республики. И как оказалось, это не было случайным порывом.   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37160" cy="250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color w:val="000000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.8pt;height:19.75pt;mso-wrap-distance-left:2.25pt;mso-wrap-distance-right:0pt;mso-wrap-distance-top:0pt;mso-wrap-distance-bottom:0pt;margin-top:2.4pt;mso-position-vertical:center;mso-position-vertical-relative:text;margin-left:456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16"/>
                            </w:tblGrid>
                            <w:tr>
                              <w:trPr/>
                              <w:tc>
                                <w:tcPr>
                                  <w:tcW w:w="2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Из уст двух членов правительства –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Ильдара Сибгатуллина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, начальника отдела строительства, транспорта, связи, жилищно-коммунального и дорожного хозяйства аппарата кабинета министров РТ и главы минстроя РТ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Ирека Файзуллина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как приговор прозвучали цифры количества соципотечного жилья в РТ, которое перейдет на 2011 год. Речь идет о 132 тыс. кв. метрах или 2360 квартирах. 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В числе тех, кто не справился с годовым  заданием, были названы ОАО "Татстрой", ООО "Гамма-Дизайн", ООО "Союзшахтоосушение", "Сфера+", "Теплоградстрой". Напомним, что все они также фигурировали в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C2501"/>
                  <w:sz w:val="18"/>
                  <w:u w:val="single"/>
                  <w:lang w:eastAsia="ru-RU"/>
                </w:rPr>
                <w:t>интервью</w:t>
              </w:r>
            </w:hyperlink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"БИЗНЕС Online" директора ОАО "ЖИК г. Казани"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Камиля Хусаинова.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Давайте, к этим подрядчикам примем санкции. Пока свои обязательства не выполнят, не будут финансироваться. Это же вы просили. А мы дали деньги, жилье. Если есть объективные причины, то это одно. Но меры должны быть приняты", - предложил президент.   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В  ТАТСТРОЙ ПОШЛЮТ СЛЕДОВАТЕЛЕЙ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Глава минстроя РТ, который начал перечислять  объекты, которые предстоит сдать к концу года в Казани, неожиданно остановился на домах на ул. 2-я Азинская.  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"Особые усилия требуются по объектам Татстроя на 2-й Азинской. Где Татстрой? Татстрой здесь? Его здесь нет», - разочарованно добавил министр и продолжил. – На </w:t>
            </w:r>
            <w:hyperlink r:id="rId3">
              <w:r>
                <w:rPr>
                  <w:rStyle w:val="InternetLink"/>
                  <w:rFonts w:eastAsia="Times New Roman" w:cs="Tahoma" w:ascii="Tahoma" w:hAnsi="Tahoma"/>
                  <w:b/>
                  <w:bCs/>
                  <w:color w:val="AC2501"/>
                  <w:sz w:val="18"/>
                  <w:u w:val="single"/>
                  <w:lang w:eastAsia="ru-RU"/>
                </w:rPr>
                <w:t>слайде</w:t>
              </w:r>
            </w:hyperlink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 представлены объекты, которые с новыми сроками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Слишком долгие сроки. Ну, понятно январь – февраль надо строить, но почему май? Их надо выгонять!" - возмутился президент.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Они деньги выбрали", - включился в диалог Метшин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«Как деньги выбрали? Гильманов (замминистра МВД  по РТ, курирующий УБЭП - Рафаэль Гильманов - ред.) здесь. Кто выдавал эти займы и согласовывал, тоже несут ответственность. Если уходим на май, то надо с ними расстаться», - на этой фразе Минниханова во время видеотрансляции неожиданно исчез звук. Несколько минут можно было лишь наблюдать на экране эмоциональную артикуляцию главы республики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Доклад министра закончился на оптимистической ноте. Несмотря на нынешний срыв плана, Татарстан в 2011 году вновь замахнулся на рекорд – 2,380 млн. кв. метров вместо 2,02 млн. кв. метров, сдающихся в текущем году.     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ПОДНЯЛИ ЦЕНЫ НА 400 МЛН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оследним на трибуну вышел глава ГЖФ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Талгат Абдуллин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который озвучил конечные цифры по вводу жилья по соципотеки в 2010 году. Оказалось, всего будет построено 724 тыс. кв. метров социального жилья, из них 279 тыс. кв. метров в Казани (вместо запланированных 390 тыс. кв. метров). По сути, на этом информационный блок в докладе Абдуллина закончился, остальная часть выступления обычно сдержанного главы ГЖФ была посвящена ситуации со срывом годового плана по Казани. Корреспондент "БИЗНЕС Online" с большим интересом выслушал позицию главы фонда (напомним, что мы ему предлагали в спокойной обстановке расставить все точки над I в ипотечной теме), который под напором обстоятельств снял  забрало и бросился в открытый бой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Много разговоров сегодня о срыве. Напомню, что 25 января решили передать все Казани. С 1 февраля все деньги пошли туда. Все договора перезаключены. Дополнительно было направлено 400 млн. рублей. И еще говорят, что Жилищный фонд какие-то тендеры проводил. Появились какие-то новые генподрядчики. Попросил бы поставить в этом вопросе точку и перестать спекулировать по данному вопросу!", - заявил Абдуллин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Президент достаточно лояльно отнесся к «крику души» главы ГЖФ, поблагодарив его за выступление. 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«ВЫ ГОВОРИЛИ, ЭТИМ ЛЮДЯМ ВЕРИТЬ НЕЛЬЗЯ»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Казанский градоначальник не стал вступать в прямую полемику с Талгатом Мидхатовичем, предпочтя сосредоточиться на вопросе ввода домов по ул. 2-я Азинская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У нас особые проблемы по 2-й Азинской, - рассказал  Метшин. - Бывший министр строительства лично давал гарантии, эти дома мы должны были сдать в прошлом году сначала в мае, потом в декабре. Правда, вы говорили, Рустам Нургалиевич, что с ними иметь дело нельзя. Сейчас все мы проводим время на стройке – все, кроме Татстроя".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Ирек (Ирек Файзуллин - ред), где Татстрой? Вы сами справитесь или требуется участие премьера или президента? По Татстрою тоже подумаем", - ответил президент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"Да, мы примем меры", - заверил министр. 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Впервые за последние месяцы на подобных совещаниях возникла и тема лифтов (в чем-то схожая с проблемой знаменитых "абдуллинских" окон – дело в том, что учредителями лифтовой компании из Елабуги под названием "ТатМЭЛ лифт" являются москвичи, исполком Елабуги и Госжилфонд). Выяснилось, что шесть готовых домов Татстроя невозможно ввести также только из-за отсутствия лифтов, которые должна поставить компания "ТатМЭЛ лифт". "Подрядчика этого выбирал Государственный жилищный фонд, пускай он и ответит за это", - сказал Метшин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 xml:space="preserve">Далее выяснилось со слов главы Альметьевска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>Ришата Абубакирова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, что аналогичная проблема с лифтами "ТатМЭЛ лифт" существует и в городе нефтяников.  Здесь Ростехнадзор остановил эксплуатацию 29 лифтов в нескольких ипотечных домах – они создают опасности для жизни людей…   (Наш источник в правительстве сообщил, что такая же судьба постигла и два дома «Альтаира» - они тоже стоят из-за отсутствия лифтов)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- На ТатМЭЛ лифт надо ставить крест – слышать не хочу не только об этой компании, но и об этих людях, - резюмировал  Минниханов. – Чтобы духу их не было. Далее президент обронил сакраментальную фразу, что так всегда бывает с компаниями, создаваемыми с помощью административного ресурса… 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Из дальнейшего  хода разговора президента с мэром стало ясно, что глава республики настроен ситуацию с соципотекой в Казани изменить кардинально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eastAsia="ru-RU"/>
              </w:rPr>
              <w:t>Уважаемый мэр, ответственность есть и на вас… Эти деньги не Аллах дал, а наши предприятия. И деньги эти – не манна небесная, это деньги, заработанные трудом наших предприятий. Спасибо нефтяникам, которые формируют большую часть программы. В следующем году Метшин сам будет строить, сам будет отвечать за все», - резюмировал президент. 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lang w:eastAsia="ru-RU"/>
              </w:rPr>
              <w:t xml:space="preserve">Арслан  Минвалеев  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b/>
      <w:bCs/>
      <w:color w:val="AA2419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b/>
      <w:bCs/>
      <w:color w:val="AA2419"/>
      <w:kern w:val="2"/>
      <w:sz w:val="27"/>
      <w:szCs w:val="27"/>
    </w:rPr>
  </w:style>
  <w:style w:type="character" w:styleId="InternetLink">
    <w:name w:val="Hyperlink"/>
    <w:basedOn w:val="Style13"/>
    <w:rPr>
      <w:rFonts w:ascii="Tahoma" w:hAnsi="Tahoma" w:cs="Tahoma"/>
      <w:color w:val="AC2501"/>
      <w:sz w:val="18"/>
      <w:szCs w:val="18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iness-gazeta.ru/article/33490/19/" TargetMode="External"/><Relationship Id="rId3" Type="http://schemas.openxmlformats.org/officeDocument/2006/relationships/hyperlink" Target="http://www.business-gazeta.ru/article/33713/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13:00Z</dcterms:created>
  <dc:creator>Пресса</dc:creator>
  <dc:description/>
  <cp:keywords/>
  <dc:language>en-US</dc:language>
  <cp:lastModifiedBy>Пресса</cp:lastModifiedBy>
  <dcterms:modified xsi:type="dcterms:W3CDTF">2010-12-27T15:14:00Z</dcterms:modified>
  <cp:revision>1</cp:revision>
  <dc:subject/>
  <dc:title/>
</cp:coreProperties>
</file>